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 (Школьный этап по географии 9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2025 учебный год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Прочитайте предложенные вопросы, на каждый вопрос дайте только один правильный ответ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(Задания оцениваются в 1 балл. Максимальное количество баллов – 20.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рочитайте текст и ответьте на вопросы </w:t>
      </w:r>
      <w:r>
        <w:rPr>
          <w:rFonts w:cs="Times New Roman" w:ascii="Times New Roman" w:hAnsi="Times New Roman"/>
          <w:b/>
          <w:i/>
          <w:sz w:val="24"/>
          <w:szCs w:val="24"/>
        </w:rPr>
        <w:t>(всего 5 баллов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лотная материя спасает их от обжигающих лучей Солнца (1 балл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на же спасает от песка, поднимаемого в воздух ветром (1 балл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имой, особенно ночью, температура воздуха в Сахаре заметно падает (до +8ºС), и материя спасается их от холода. (1 балл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х праздничная одежда цвета индиго (синяя) под яркими лучами солнца отбрасывает синие отсветы на кожу (1 балл), а нестойкая краска впитывается в кожу (1 балл)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пределите по описанию субъект РФ. </w:t>
      </w:r>
      <w:r>
        <w:rPr>
          <w:rFonts w:cs="Times New Roman" w:ascii="Times New Roman" w:hAnsi="Times New Roman"/>
          <w:b/>
          <w:i/>
          <w:sz w:val="24"/>
          <w:szCs w:val="24"/>
        </w:rPr>
        <w:t>(Каждый вопрос оценивается в 1 балл. Максимальное количество баллов – 10.)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к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отский А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ская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оградская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ыге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манская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линская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градская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Каждая верная группа – 2,5 балла (по 0,5 балла за каждое правильное «место» объекта в групп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Участники могут сгруппировать термины по другому принципу, например, по материкам. В таком случае ответ считается верным. Количество баллов ставится исходя из 0,5 балла за каждое правильное «место» объекта в группе.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97"/>
        <w:gridCol w:w="1869"/>
        <w:gridCol w:w="2268"/>
        <w:gridCol w:w="2126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группы (призна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ро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л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л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Зем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ёк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ый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ли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кие В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дарацкая гу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ыл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йга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н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и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гань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уе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ин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гельс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уру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че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рог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титы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0,5 за каждое название)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0,5 за каждое наз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0,5 за каждое наз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0,5 за каждое названи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Установите соответствие между путешественником и открытием (</w:t>
      </w: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 баллов – 5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75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8:55:00Z</dcterms:created>
  <dc:creator>Хозяйка</dc:creator>
  <dc:description/>
  <cp:keywords/>
  <dc:language>en-US</dc:language>
  <cp:lastModifiedBy>RePack by Diakov</cp:lastModifiedBy>
  <cp:lastPrinted>2006-01-11T01:38:00Z</cp:lastPrinted>
  <dcterms:modified xsi:type="dcterms:W3CDTF">2024-09-16T18:55:00Z</dcterms:modified>
  <cp:revision>2</cp:revision>
  <dc:subject/>
  <dc:title/>
</cp:coreProperties>
</file>